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44"/>
        </w:rPr>
        <w:t xml:space="preserve">                  </w:t>
      </w:r>
      <w:r>
        <w:rPr>
          <w:rFonts w:ascii="Arial" w:hAnsi="Arial"/>
          <w:sz w:val="44"/>
        </w:rPr>
        <w:t>PETRU-I cel MARE</w:t>
      </w:r>
    </w:p>
    <w:p>
      <w:pPr>
        <w:pStyle w:val="Normal"/>
        <w:bidi w:val="0"/>
        <w:jc w:val="left"/>
        <w:rPr/>
      </w:pPr>
      <w:r>
        <w:rPr>
          <w:rFonts w:ascii="Arial" w:hAnsi="Arial"/>
          <w:sz w:val="44"/>
        </w:rPr>
        <w:t xml:space="preserve">                        </w:t>
      </w:r>
      <w:r>
        <w:rPr>
          <w:rFonts w:ascii="Arial" w:hAnsi="Arial"/>
          <w:sz w:val="44"/>
        </w:rPr>
        <w:t>(1672-1725)</w:t>
      </w:r>
    </w:p>
    <w:p>
      <w:pPr>
        <w:pStyle w:val="Normal"/>
        <w:bidi w:val="0"/>
        <w:jc w:val="left"/>
        <w:rPr>
          <w:rFonts w:ascii="Arial" w:hAnsi="Arial"/>
          <w:sz w:val="28"/>
        </w:rPr>
      </w:pPr>
      <w:r>
        <w:rPr>
          <w:rFonts w:ascii="Arial" w:hAnsi="Arial"/>
          <w:sz w:val="28"/>
        </w:rPr>
      </w:r>
    </w:p>
    <w:p>
      <w:pPr>
        <w:pStyle w:val="Normal"/>
        <w:bidi w:val="0"/>
        <w:jc w:val="left"/>
        <w:rPr/>
      </w:pPr>
      <w:r>
        <w:rPr>
          <w:rFonts w:ascii="Arial" w:hAnsi="Arial"/>
          <w:sz w:val="28"/>
        </w:rPr>
        <w:t xml:space="preserve">     </w:t>
      </w:r>
      <w:r>
        <w:rPr>
          <w:rFonts w:ascii="Arial" w:hAnsi="Arial"/>
          <w:sz w:val="28"/>
        </w:rPr>
        <w:t>Petru I cel Mare este considerat,in general,drept unul dintre cei mai reprezentativi tari rusi.Deschiderea spre Vest pe care a promovat-o a contribuit din plin la transformarea Rusiei intr-o mare putere.</w:t>
      </w:r>
    </w:p>
    <w:p>
      <w:pPr>
        <w:pStyle w:val="Normal"/>
        <w:bidi w:val="0"/>
        <w:jc w:val="left"/>
        <w:rPr/>
      </w:pPr>
      <w:r>
        <w:rPr>
          <w:rFonts w:ascii="Arial" w:hAnsi="Arial"/>
          <w:sz w:val="28"/>
        </w:rPr>
        <w:t xml:space="preserve">     </w:t>
      </w:r>
      <w:r>
        <w:rPr>
          <w:rFonts w:ascii="Arial" w:hAnsi="Arial"/>
          <w:sz w:val="28"/>
        </w:rPr>
        <w:t>Petru s-a nascut in 1672,la Moscova,fiind unicul fiu al tarului Alexei si al Nataliei Nariskina,cea de-a doua sotie a sa. Petru nici nu implinise patru ani cand a murit tatal sau.Deoarece Alexei avusese treisprezece copii cu prima lui sotie,nu este de mirare ca au izbucnit lupte indelungate si uneori violente pentru succesiunea la tron.Odata,micul Petru a trebuit sa fuga pentru a scapa cu viata.Timp de cativa ani,sora vitrega a lui Petru,Sofia,a preluat fraiele puterii ca regenta si abia in1689,cand a fost indepartata,Petru a ramas sa conduca singur tara.In 1689,Rusia era o zona inapoiata,aflata cu secole in urma Europei de Vest,aproape in toate privintele.Aici iobagia era in floere-numarul iobagilor crestea,in timp ce drepturile lor se diminuau.Rusia nu cunoscuse nici Renasterea,nici Reforma.Clerul era ignorat,literatura aproape ca nu exista,matematica si stiinta starneau dispret.Spre deosebire de Europa de Vest,unde Newton publicase de curand cartea sa,</w:t>
      </w:r>
      <w:r>
        <w:rPr>
          <w:rFonts w:ascii="Arial" w:hAnsi="Arial"/>
          <w:i/>
          <w:sz w:val="28"/>
        </w:rPr>
        <w:t>Principia</w:t>
      </w:r>
      <w:r>
        <w:rPr>
          <w:rFonts w:ascii="Arial" w:hAnsi="Arial"/>
          <w:i w:val="false"/>
          <w:sz w:val="28"/>
        </w:rPr>
        <w:t>,si unde literatura si filozofia cunosteau un mare avant,Rusia orbecaia in bezna medievala.</w:t>
      </w:r>
    </w:p>
    <w:p>
      <w:pPr>
        <w:pStyle w:val="Normal"/>
        <w:bidi w:val="0"/>
        <w:jc w:val="left"/>
        <w:rPr/>
      </w:pPr>
      <w:r>
        <w:rPr>
          <w:rFonts w:ascii="Arial" w:hAnsi="Arial"/>
          <w:i w:val="false"/>
          <w:sz w:val="28"/>
        </w:rPr>
        <w:t xml:space="preserve">     </w:t>
      </w:r>
      <w:r>
        <w:rPr>
          <w:rFonts w:ascii="Arial" w:hAnsi="Arial"/>
          <w:i w:val="false"/>
          <w:sz w:val="28"/>
        </w:rPr>
        <w:t>Petru a intreprins o indelungata calatorie in Europa (1697-1698),care avea sa marcheze urmatorii ani ai domniei sale.El a luat cu sine circa doua sute cincizeci de oameni in aceasta "grandioasa solie".Calatorind sub psudonim (Piotr Mihailov),tarul a avut prilejul sa constate unele aspecte care altfel ar fi trecut neobservate.In timpul sederii sale in strainatate,Petru a muncit temporar ca dulgher de nave pentru compania olandeza East India.A lucrat la santierele navale regale din Anglia si a studiat tehnica armelor in Prusia.A vizitat fabrici,scoli,muzee si depozite militare.A asistat chiar si la o sesiune a Parlamentului englez.Pe scurt,a invatat o sumedenie de lucruiri despre cultura,stiinta,industria si tehnicile administrative vestice.</w:t>
      </w:r>
    </w:p>
    <w:p>
      <w:pPr>
        <w:pStyle w:val="Normal"/>
        <w:bidi w:val="0"/>
        <w:jc w:val="left"/>
        <w:rPr/>
      </w:pPr>
      <w:r>
        <w:rPr>
          <w:rFonts w:ascii="Arial" w:hAnsi="Arial"/>
          <w:i w:val="false"/>
          <w:sz w:val="28"/>
        </w:rPr>
        <w:t xml:space="preserve">     </w:t>
      </w:r>
      <w:r>
        <w:rPr>
          <w:rFonts w:ascii="Arial" w:hAnsi="Arial"/>
          <w:i w:val="false"/>
          <w:sz w:val="28"/>
        </w:rPr>
        <w:t>In 1698,s-a intors in Rusia si a initiat o serie de reforme menite sa modernizeze si sa asigure deschiderea spre Vest a statului rus.Pentru a incuraja introducerea tehnologiei si tehnicilor vestice,Petru a adus multi tehnicieni straini in Rusia.A trimis,de asemenea,numerosi tineri rusi la studii in Europa de Vest.Pe parcursul domniei sale,Petru a incurajat dezvoltarea industriei si comertului.Sub conducerea lui,orasele s-au marit si burghezia a devenit o categorie influenta.</w:t>
      </w:r>
    </w:p>
    <w:p>
      <w:pPr>
        <w:pStyle w:val="Normal"/>
        <w:bidi w:val="0"/>
        <w:jc w:val="left"/>
        <w:rPr/>
      </w:pPr>
      <w:r>
        <w:rPr>
          <w:rFonts w:ascii="Arial" w:hAnsi="Arial"/>
          <w:i w:val="false"/>
          <w:sz w:val="28"/>
        </w:rPr>
        <w:t xml:space="preserve">     </w:t>
      </w:r>
      <w:r>
        <w:rPr>
          <w:rFonts w:ascii="Arial" w:hAnsi="Arial"/>
          <w:i w:val="false"/>
          <w:sz w:val="28"/>
        </w:rPr>
        <w:t>In acea perioada,s-a construit prima flota ruseasca adevarata.Armata a fost reorganizata dupa modelul vestic,trupele au primit uniforme si arme moderne si s-a adoptat stilul militar vestic.De asemenea ,Petru a introdus numeroase scimbari in administratia civila rusa,promovand personalul in functie de eficienta,nu de rangul detinut.</w:t>
      </w:r>
    </w:p>
    <w:p>
      <w:pPr>
        <w:pStyle w:val="Normal"/>
        <w:bidi w:val="0"/>
        <w:jc w:val="left"/>
        <w:rPr/>
      </w:pPr>
      <w:r>
        <w:rPr>
          <w:rFonts w:ascii="Arial" w:hAnsi="Arial"/>
          <w:i w:val="false"/>
          <w:sz w:val="28"/>
        </w:rPr>
        <w:t xml:space="preserve">     </w:t>
      </w:r>
      <w:r>
        <w:rPr>
          <w:rFonts w:ascii="Arial" w:hAnsi="Arial"/>
          <w:i w:val="false"/>
          <w:sz w:val="28"/>
        </w:rPr>
        <w:t>In plan social,Petru a incurajat deschiderea catre Vest.A dat un decret prin care interzicea barbile (desi mai tarziu l-a modificat),ii obliga pe curteni sa se imbrace dupa moda vestica si introducea fumatul si bautul cafelei.Desi la vremea aceea multe din propunerile lui au intampinat o opozitie acerba,pe termen lung,politica sa a determinat aristocratia ruseasca sa dopte pana la urma manierele si cultura vestica.</w:t>
      </w:r>
    </w:p>
    <w:p>
      <w:pPr>
        <w:pStyle w:val="Normal"/>
        <w:bidi w:val="0"/>
        <w:jc w:val="left"/>
        <w:rPr/>
      </w:pPr>
      <w:r>
        <w:rPr>
          <w:rFonts w:ascii="Arial" w:hAnsi="Arial"/>
          <w:i w:val="false"/>
          <w:sz w:val="28"/>
        </w:rPr>
        <w:t xml:space="preserve">     </w:t>
      </w:r>
      <w:r>
        <w:rPr>
          <w:rFonts w:ascii="Arial" w:hAnsi="Arial"/>
          <w:i w:val="false"/>
          <w:sz w:val="28"/>
        </w:rPr>
        <w:t>Evident,Pertu considera Biserica Ortodoxa rusa o forta retrograda si reactionara.Partial a reusit s-o reorganizeze si sa preia controlul asupra ei.Petru a infiintat scolile secundare in Rusia si a incurajat dezvoltarea stiintei.A introdus calendarul iulian si a modernizat alfabetul rus.In timpul domniei sale, a aparut primul ziar rusesc.</w:t>
      </w:r>
    </w:p>
    <w:p>
      <w:pPr>
        <w:pStyle w:val="Normal"/>
        <w:bidi w:val="0"/>
        <w:jc w:val="left"/>
        <w:rPr/>
      </w:pPr>
      <w:r>
        <w:rPr>
          <w:rFonts w:ascii="Arial" w:hAnsi="Arial"/>
          <w:i w:val="false"/>
          <w:sz w:val="28"/>
        </w:rPr>
        <w:t xml:space="preserve">     </w:t>
      </w:r>
      <w:r>
        <w:rPr>
          <w:rFonts w:ascii="Arial" w:hAnsi="Arial"/>
          <w:i w:val="false"/>
          <w:sz w:val="28"/>
        </w:rPr>
        <w:t>Paralel cu aceste reforme interne,Petru a promovat o noua politica externa,ceea ce s-a repercutat asupra viitorului Rusiei.Sub domnia lui,rusii au purtat razboaie atat cu turcii,in sud,cat si cu suedezii,in nord.La inceput a obtinut cateva victorii impotriva turcilor,cucerind portul Azov in 1696 si asigurand accesul Rusiei la Marea Neagra.Mai tarziu insa,balanta a inclinat in favoarea turcilor si in 1711 tarul a fost obligat sa cedeze Azovul.</w:t>
      </w:r>
    </w:p>
    <w:p>
      <w:pPr>
        <w:pStyle w:val="Normal"/>
        <w:bidi w:val="0"/>
        <w:jc w:val="left"/>
        <w:rPr/>
      </w:pPr>
      <w:r>
        <w:rPr>
          <w:rFonts w:ascii="Arial" w:hAnsi="Arial"/>
          <w:i w:val="false"/>
          <w:sz w:val="28"/>
        </w:rPr>
        <w:t xml:space="preserve">    </w:t>
      </w:r>
      <w:r>
        <w:rPr>
          <w:rFonts w:ascii="Arial" w:hAnsi="Arial"/>
          <w:i w:val="false"/>
          <w:sz w:val="28"/>
        </w:rPr>
        <w:t>In razboiul impotriva suedezilor,evenimentele s-au desfasurat exact invers.Dupa cateva infrangeri suferite la inceputul luptei,suedezii si-au adjudecat in final victoria.Rusia s-a alaturat Danemarcei si Saxoniei in razboiul impotriva Suediei,care la vremea aceea era o mare putere militara.In batalia de la Narva,Estonia,in 1700,trupele ruse au suferit o dureroasa infrangere.Ulterior,regele suedez si-a indreptat atentia spre ceilalti dusmani ai sai.In timp,Petru si-a refacut armata.In cele din urma,in batalia dintre Suedia si Rusia de la Poltava,in 1709,armata suedeza a fost infranta definitiv.</w:t>
      </w:r>
    </w:p>
    <w:p>
      <w:pPr>
        <w:pStyle w:val="Normal"/>
        <w:bidi w:val="0"/>
        <w:jc w:val="left"/>
        <w:rPr/>
      </w:pPr>
      <w:r>
        <w:rPr>
          <w:rFonts w:ascii="Arial" w:hAnsi="Arial"/>
          <w:i w:val="false"/>
          <w:sz w:val="28"/>
        </w:rPr>
        <w:t xml:space="preserve">     </w:t>
      </w:r>
      <w:r>
        <w:rPr>
          <w:rFonts w:ascii="Arial" w:hAnsi="Arial"/>
          <w:i w:val="false"/>
          <w:sz w:val="28"/>
        </w:rPr>
        <w:t>Rusia a castigat Estonia si Letonia,plus o zona extinsa,in apropierea Finlandei.Desi regiunea cucerita nu era extrem de mare,avea o importanta deosebita pentru ca ii asigura deschidere la Marea Baltica si,prin urmare,"o fereastra spre Europa".Pe malurile raului Neva,pe o parte din pamantul cucerit de la suedezi,Petru a pus bazele unui nou oras,Sankt Petersburg,unde si-a mutat capitala in 1712.De atunci,Sankt Petersburg a devenit principalul punct de legatura dintre Rusia si Europa de Vest.</w:t>
      </w:r>
    </w:p>
    <w:p>
      <w:pPr>
        <w:pStyle w:val="Normal"/>
        <w:bidi w:val="0"/>
        <w:jc w:val="left"/>
        <w:rPr/>
      </w:pPr>
      <w:r>
        <w:rPr>
          <w:rFonts w:ascii="Arial" w:hAnsi="Arial"/>
          <w:i w:val="false"/>
          <w:sz w:val="28"/>
        </w:rPr>
        <w:t xml:space="preserve">     </w:t>
      </w:r>
      <w:r>
        <w:rPr>
          <w:rFonts w:ascii="Arial" w:hAnsi="Arial"/>
          <w:i w:val="false"/>
          <w:sz w:val="28"/>
        </w:rPr>
        <w:t>Costul ridicat al reformelor si razboaielor purtate de Petru au dus in mod inevitabil la impozite suplmentare.Atat taxele ridicate cat si reformele in sine au nemultumit o mare parte din populatie,soldandu-se cu cateva revolte,inabusite nemilos de Petru.Desi a fost criticat la vremea sa,azi,atat istoricii rusi,cat si cei occidentali il considera pe Petru cel mai stralucit tar al Rusiei.</w:t>
      </w:r>
    </w:p>
    <w:p>
      <w:pPr>
        <w:pStyle w:val="Normal"/>
        <w:bidi w:val="0"/>
        <w:jc w:val="left"/>
        <w:rPr/>
      </w:pPr>
      <w:r>
        <w:rPr>
          <w:rFonts w:ascii="Arial" w:hAnsi="Arial"/>
          <w:i w:val="false"/>
          <w:sz w:val="28"/>
        </w:rPr>
        <w:t xml:space="preserve">     </w:t>
      </w:r>
      <w:r>
        <w:rPr>
          <w:rFonts w:ascii="Arial" w:hAnsi="Arial"/>
          <w:i w:val="false"/>
          <w:sz w:val="28"/>
        </w:rPr>
        <w:t>Era impunator si ca fizic.Avea in jur de un metru optzeci inaltime,si o infatisare placuta.Vesel si nestapanit,dadea dovada uneori de un umor crud.Cateodata bea peste masura si isi manifesta tendinte spre violenta.In afara talentelor sale politice si militare,Petru a vadit interes pentru tamplarie,tehnica tiparului,navigatie si constructia de nave.Un monarh cu adevarat original.</w:t>
      </w:r>
    </w:p>
    <w:p>
      <w:pPr>
        <w:pStyle w:val="Normal"/>
        <w:bidi w:val="0"/>
        <w:jc w:val="left"/>
        <w:rPr/>
      </w:pPr>
      <w:r>
        <w:rPr>
          <w:rFonts w:ascii="Arial" w:hAnsi="Arial"/>
          <w:i w:val="false"/>
          <w:sz w:val="28"/>
        </w:rPr>
        <w:t xml:space="preserve">     </w:t>
      </w:r>
      <w:r>
        <w:rPr>
          <w:rFonts w:ascii="Arial" w:hAnsi="Arial"/>
          <w:i w:val="false"/>
          <w:sz w:val="28"/>
        </w:rPr>
        <w:t>Petru s-a casatorit de doua ori.Cu prima sotie,Eudoxia,s-a insurat la saptesprezece ani si au stat impreuna doar o saptamana.Cand Petru a implinit douazeci si sase de ani,a trimis-o la manastire.In 1712 a divortat de ea si s-a casatorit cu o lituaniana din popor pe nume Caterina.Pentru a avea un fiu,Alexei,cu prima lui sotie,dar nu s-a inteles niciodata cu el.In 1718,Alexei a fost arestat sub acuzatia de a fi conspirat impotriva lui Petru.Ulterior a murit in inchisoare din cauza torturilor.Petru s-a stins din viata la Sankt Petersburg,la inceputul anului 1725,la varsta de cincizeci si doi de ani.A fost urmat la tron de vaduva sa,Caterina (a nu se confunda cu Caterina cea Mare).</w:t>
      </w:r>
    </w:p>
    <w:p>
      <w:pPr>
        <w:pStyle w:val="Normal"/>
        <w:bidi w:val="0"/>
        <w:jc w:val="left"/>
        <w:rPr/>
      </w:pPr>
      <w:r>
        <w:rPr>
          <w:rFonts w:ascii="Arial" w:hAnsi="Arial"/>
          <w:i w:val="false"/>
          <w:sz w:val="28"/>
        </w:rPr>
        <w:t xml:space="preserve">     </w:t>
      </w:r>
      <w:r>
        <w:rPr>
          <w:rFonts w:ascii="Arial" w:hAnsi="Arial"/>
          <w:i w:val="false"/>
          <w:sz w:val="28"/>
        </w:rPr>
        <w:t>Este adevarat ca astazi,in secolul al xx-lea,majoritatea conducatorilor de state isi dau seama cat de esential este ca natiunea lor sa adopte metodele vestice,mai ales in domeniul stiintei si tehnologiei.Insa,in1700,oamenii nu erau constienti de aceasta cerinta.Importanta lui Petru rezida tocmai in faptul ca si-a dat seama de necesitatea modernizarii tarii sale,fiind considerat un avangardist.Datorita intuitiei sale,Rusia,care la urcarea lui pe tron fusese o tara foarte inapoiata,a depasit multe regate ale lumii.</w:t>
      </w:r>
    </w:p>
    <w:p>
      <w:pPr>
        <w:pStyle w:val="Normal"/>
        <w:bidi w:val="0"/>
        <w:jc w:val="left"/>
        <w:rPr/>
      </w:pPr>
      <w:r>
        <w:rPr>
          <w:rFonts w:ascii="Arial" w:hAnsi="Arial"/>
          <w:i w:val="false"/>
          <w:sz w:val="28"/>
        </w:rPr>
        <w:t xml:space="preserve">     </w:t>
      </w:r>
      <w:r>
        <w:rPr>
          <w:rFonts w:ascii="Arial" w:hAnsi="Arial"/>
          <w:i w:val="false"/>
          <w:sz w:val="28"/>
        </w:rPr>
        <w:t>Contrastul cu Turcia,celalalt stat important de la frontierele estice ale Europei,este extrem de izbitor.Turcia si Rusia au fost amandoua semieuropene.Timp de doua secole,inainte ca Petru sa ajunga la tron,Turcia era mai avansata decat Rusia din punct de vedere militar,economic si cultural.Dar atunci Turcia nu a avut un sultan in jurul anului 1700 care sa-si dea seama de importanta deschiderii catre vest a tarii si sa-si impinga natiunea in acea directie.Prin urmare,in timp ce Rusia lui Petru a inaintat cu pasi mari,Turcia a progresat in ritm de melc.Abia in cecolul al xx-lea,Kemal Ataturk a initiat un program rapid de modernizare a Turciei.Dar,intre timp,Rusia devansase cu mult Turcia din punct de vedere industrial si educational.</w:t>
      </w:r>
    </w:p>
    <w:p>
      <w:pPr>
        <w:pStyle w:val="Normal"/>
        <w:bidi w:val="0"/>
        <w:jc w:val="left"/>
        <w:rPr/>
      </w:pPr>
      <w:r>
        <w:rPr>
          <w:rFonts w:ascii="Arial" w:hAnsi="Arial"/>
          <w:i w:val="false"/>
          <w:sz w:val="28"/>
        </w:rPr>
        <w:t xml:space="preserve">     </w:t>
      </w:r>
      <w:r>
        <w:rPr>
          <w:rFonts w:ascii="Arial" w:hAnsi="Arial"/>
          <w:i w:val="false"/>
          <w:sz w:val="28"/>
        </w:rPr>
        <w:t>Petru I cel Mare nu a fost un conducator care s-a lasat dus de curent,ci o personalitate avangardista.Probabil ca intuitia sa a schimbat istoria si a orientat-o pe un drum pe care n-ar fi apucat-o de la sine.Din aceste motive,mi se pare firesc ca el sa figureze in aceasta cart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